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3</w:t>
      </w:r>
      <w:r>
        <w:rPr>
          <w:rFonts w:cs="Verdana" w:ascii="Verdana" w:hAnsi="Verdana"/>
          <w:b/>
          <w:sz w:val="16"/>
          <w:szCs w:val="16"/>
        </w:rPr>
        <w:t>. Міністерство енергетики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417"/>
        <w:gridCol w:w="4111"/>
        <w:gridCol w:w="2977"/>
        <w:gridCol w:w="1703"/>
        <w:gridCol w:w="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 погодженої Держста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декс 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ведення державного обліку водокористування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рироди від 16.03.2015 №78, зареєстровано в Мін'юсті 03.04.2015 за № 382/26827 і</w:t>
            </w: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  <w:t xml:space="preserve">з змінами, внесеними згідно з Наказом Міндовкілля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hd w:fill="auto" w:val="clear"/>
                <w:szCs w:val="16"/>
                <w:rFonts w:cs="Verdana" w:ascii="Verdana" w:hAnsi="Verdana"/>
                <w:color w:val="000000"/>
                <w:lang w:val="uk-UA"/>
              </w:rPr>
              <w:instrText xml:space="preserve"> HYPERLINK "https://zakon.rada.gov.ua/laws/show/z0202-21" \l "n2" \n _blank</w:instrText>
            </w:r>
            <w:r>
              <w:rPr>
                <w:rStyle w:val="InternetLink"/>
                <w:sz w:val="16"/>
                <w:u w:val="none"/>
                <w:shd w:fill="auto" w:val="clear"/>
                <w:szCs w:val="16"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  <w:u w:val="none"/>
                <w:shd w:fill="auto" w:val="clear"/>
                <w:lang w:val="uk-UA"/>
              </w:rPr>
              <w:t>№ 375 від 18.12.2020</w:t>
            </w:r>
            <w:r>
              <w:rPr>
                <w:rStyle w:val="InternetLink"/>
                <w:sz w:val="16"/>
                <w:u w:val="none"/>
                <w:shd w:fill="auto" w:val="clear"/>
                <w:szCs w:val="16"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  <w:t xml:space="preserve">, зі змінами, внесеними згідно з Наказом Міндовкілля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hd w:fill="auto" w:val="clear"/>
                <w:szCs w:val="16"/>
                <w:rFonts w:cs="Verdana" w:ascii="Verdana" w:hAnsi="Verdana"/>
                <w:color w:val="000000"/>
                <w:lang w:val="uk-UA"/>
              </w:rPr>
              <w:instrText xml:space="preserve"> HYPERLINK "https://zakon.rada.gov.ua/laws/show/z0202-21" \l "n2" \n _blank</w:instrText>
            </w:r>
            <w:r>
              <w:rPr>
                <w:rStyle w:val="InternetLink"/>
                <w:sz w:val="16"/>
                <w:u w:val="none"/>
                <w:shd w:fill="auto" w:val="clear"/>
                <w:szCs w:val="16"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  <w:u w:val="none"/>
                <w:shd w:fill="auto" w:val="clear"/>
                <w:lang w:val="uk-UA"/>
              </w:rPr>
              <w:t>№ 49 від 24.01.202</w:t>
            </w:r>
            <w:r>
              <w:rPr>
                <w:rStyle w:val="InternetLink"/>
                <w:sz w:val="16"/>
                <w:u w:val="none"/>
                <w:shd w:fill="auto" w:val="clear"/>
                <w:szCs w:val="16"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  <w:t>2, зареєстровано в Мін'юсті 16.03.2022 за № 332/3766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ий баланс запасів корисних копалин за 20__ р.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рироди від 14.03.2016 №97, зареєстровано в Мінюсті 30.05.2016 №789/28919)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shd w:fill="auto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5-ГР 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тверді горючі, металічні та неметалічні корисні копалин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ористувачі надр, 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які здійснюють розвідку та експлуатацію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геонадра України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5 лютого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 xml:space="preserve">Інструкція із заповнення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instrText xml:space="preserve"> HYPERLINK "http://zakon2.rada.gov.ua/laws/show/z0789-16" \l "n18"</w:instrTex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color w:val="000000"/>
                <w:sz w:val="16"/>
                <w:szCs w:val="16"/>
                <w:u w:val="none"/>
                <w:shd w:fill="FFFFFF" w:val="clear"/>
                <w:lang w:val="uk-UA"/>
              </w:rPr>
              <w:t>форми звітності №5-ГР</w: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(тверді горючі, металічні та неметалічні корисні копалини) (річна)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  <w:lang w:val="uk-UA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br/>
            </w:r>
            <w:r>
              <w:rPr>
                <w:rStyle w:val="Rvts23"/>
                <w:rFonts w:cs="Verdana" w:ascii="Verdana" w:hAnsi="Verdana"/>
                <w:sz w:val="16"/>
                <w:szCs w:val="16"/>
                <w:lang w:val="uk-UA"/>
              </w:rPr>
              <w:t>"</w:t>
            </w: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Звітний баланс запасів корисних копалин за 20__ р.</w:t>
            </w:r>
            <w:r>
              <w:rPr>
                <w:rStyle w:val="Rvts23"/>
                <w:rFonts w:cs="Verdana" w:ascii="Verdana" w:hAnsi="Verdana"/>
                <w:sz w:val="16"/>
                <w:szCs w:val="16"/>
                <w:lang w:val="uk-UA"/>
              </w:rPr>
              <w:t>"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рироди від 14.03.2016 №97, зареєстровано в Мінюсті 30.05.2016 №789/289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ий баланс запасів корисних копалин за 20__ р.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рироди від 14.03.2016 №97, зареєстровано в Мінюсті 30.05.2016 №789/289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-ГР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фта, природний газ, конденсат, етан, пропан, бутани; гелі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ористувачі надр, які здійснюють розвідку та експлуатацію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геонадра Украї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5 лютого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 xml:space="preserve">Інструкція із заповнення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instrText xml:space="preserve"> HYPERLINK "http://zakon.rada.gov.ua/laws/show/z0790-16" \l "n3"</w:instrTex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color w:val="000000"/>
                <w:sz w:val="16"/>
                <w:szCs w:val="16"/>
                <w:u w:val="none"/>
                <w:shd w:fill="FFFFFF" w:val="clear"/>
                <w:lang w:val="uk-UA"/>
              </w:rPr>
              <w:t>форми звітності №6-ГР</w: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(нафта, природний газ, конденсат, етан, пропан, бутани, гелій) (річна)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  <w:lang w:val="uk-UA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br/>
            </w:r>
            <w:r>
              <w:rPr>
                <w:rStyle w:val="Rvts23"/>
                <w:rFonts w:cs="Verdana" w:ascii="Verdana" w:hAnsi="Verdana"/>
                <w:sz w:val="16"/>
                <w:szCs w:val="16"/>
                <w:lang w:val="uk-UA"/>
              </w:rPr>
              <w:t>"</w:t>
            </w: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Звітний баланс запасів корисних копалин за 20__ р.</w:t>
            </w:r>
            <w:r>
              <w:rPr>
                <w:rStyle w:val="Rvts23"/>
                <w:rFonts w:cs="Verdana" w:ascii="Verdana" w:hAnsi="Verdana"/>
                <w:sz w:val="16"/>
                <w:szCs w:val="16"/>
                <w:lang w:val="uk-UA"/>
              </w:rPr>
              <w:t>"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рироди від 14.03.2016 №97, зареєстровано в Мінюсті 30.05.2016 №789/289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Звітний баланс використання підземних вод за 20__ р.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(наказ Мінприроди від 14.03.2016 №97, зареєстровано в Мінюсті 30.05.2016 №789/289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-ГР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підземні в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ристувачі надр, які здійснюють розвідку та експлуатаці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геонадра Украї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0 січня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  <w:t xml:space="preserve">Інструкція із заповнення </w:t>
            </w:r>
            <w:r>
              <w:fldChar w:fldCharType="begin"/>
            </w:r>
            <w:r>
              <w:rPr>
                <w:rStyle w:val="InternetLink"/>
                <w:sz w:val="16"/>
                <w:spacing w:val="-4"/>
                <w:szCs w:val="16"/>
                <w:rFonts w:cs="Verdana" w:ascii="Verdana" w:hAnsi="Verdana"/>
                <w:lang w:val="uk-UA"/>
              </w:rPr>
              <w:instrText xml:space="preserve"> HYPERLINK "http://zakon.rada.gov.ua/laws/show/z0791-16" \l "n3"</w:instrText>
            </w:r>
            <w:r>
              <w:rPr>
                <w:rStyle w:val="InternetLink"/>
                <w:sz w:val="16"/>
                <w:spacing w:val="-4"/>
                <w:szCs w:val="16"/>
                <w:rFonts w:cs="Verdana" w:ascii="Verdana" w:hAnsi="Verdana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pacing w:val="-4"/>
                <w:sz w:val="16"/>
                <w:szCs w:val="16"/>
                <w:lang w:val="uk-UA"/>
              </w:rPr>
              <w:t>форми звітності №7-ГР</w:t>
            </w:r>
            <w:r>
              <w:rPr>
                <w:rStyle w:val="InternetLink"/>
                <w:sz w:val="16"/>
                <w:spacing w:val="-4"/>
                <w:szCs w:val="16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  <w:t xml:space="preserve"> (підземні води) (річна) </w:t>
            </w:r>
            <w:r>
              <w:rPr>
                <w:rStyle w:val="Rvts23"/>
                <w:rFonts w:cs="Verdana" w:ascii="Verdana" w:hAnsi="Verdana"/>
                <w:spacing w:val="-4"/>
                <w:sz w:val="16"/>
                <w:szCs w:val="16"/>
                <w:lang w:val="uk-UA"/>
              </w:rPr>
              <w:t>"</w:t>
            </w:r>
            <w:r>
              <w:rPr>
                <w:rFonts w:cs="Verdana" w:ascii="Verdana" w:hAnsi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  <w:t>Звітний баланс використання підземних вод за 20__ р.</w:t>
            </w:r>
            <w:r>
              <w:rPr>
                <w:rStyle w:val="Rvts23"/>
                <w:rFonts w:cs="Verdana" w:ascii="Verdana" w:hAnsi="Verdana"/>
                <w:spacing w:val="-4"/>
                <w:sz w:val="16"/>
                <w:szCs w:val="16"/>
                <w:lang w:val="uk-UA"/>
              </w:rPr>
              <w:t>"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  <w:t>(наказ Мінприроди від 14.03.2016 №97, зареєстровано в Мінюсті 30.05.2016 №789/289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Cs/>
                <w:spacing w:val="-4"/>
                <w:sz w:val="14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bCs/>
                <w:spacing w:val="-4"/>
                <w:sz w:val="14"/>
                <w:szCs w:val="16"/>
                <w:shd w:fill="FFFFFF" w:val="clear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ascii="Verdana" w:hAnsi="Verdana" w:cs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  <w:bookmarkStart w:id="0" w:name="_Hlk123734400"/>
            <w:bookmarkStart w:id="1" w:name="_Hlk123734400"/>
            <w:bookmarkEnd w:id="1"/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Звіт про виробіток електроенергії та відпуск тепл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доб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Всі електростанції та обласні енергопостачальні компанії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залежно від форм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ам (ЕС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5:00 після звітної доби 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и (Е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6:00</w:t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Звіт про оперативний баланс потужності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2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доби (у робочі дні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Всі електростанції та обласні енергопостачальні компанії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залежно від форм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ам (ЕС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до наступної години за звітною 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и (Е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використання пали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3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доб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Всі електростанції та обласні енергопостачальні компанії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залежно від форм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и (ЕС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2:00 доби наступної за звітною</w:t>
            </w:r>
          </w:p>
        </w:tc>
      </w:tr>
      <w:tr>
        <w:trPr>
          <w:trHeight w:val="2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и (Е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:00 після звітної доби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Звіт про роботу ГЕС та запаси води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uk-UA"/>
              </w:rPr>
              <w:t xml:space="preserve">у 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водосховища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4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доби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Всі ГЕС Міненер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НЕК "Укренерго"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0:00 після звітної доби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прибуття, розвантаження та простої вагоні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доби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Всі електростанції та обласні енергопостачальні компанії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незалежно від фори власно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9:00 після звітної доби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аявлена робоча потужніс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6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термінова щодоб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Всі енергогенеруючі компанії незалежно від форм власно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СВП "Енергоринок"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9:30 після звітної доби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Цінові заяв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7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доб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Всі енергогенеруючі компанії незалежно від форм власності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СВП "Енергоринок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9:30 після звітної доби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Основні сумарні показники роботи електростанцій міністерств та відомств (блокстанціі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8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Всі блокстанції міністерств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ам (ЕС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и (ЕС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5 числа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відпуск з шин, витрати електроенергії на власні потреби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і палива на відпущену електроенергію і тепл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9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генеруючі компанії по електростанціях, енергопостачальні компанії незалежно від форм власності, станції на самостійному баланс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0 числа після звітного періоду до 12:00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Розрахунок корисного відпуску електроенергії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0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генеруючі компанії по електростанціях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генеруючі компанії незалежно від форм власності, станції на самостійному балансі, НЕК "Укренерг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5 числа після звітного періоду до 12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Розрахунок корисного відпуску теплоенергії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1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генеруючі компанії по електростанціях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постачальні компанії незалежно від форм власності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станції на самостійному баланс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5 числа після звітного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періоду до 12:00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виробіток та відпуск в мережу електроенергії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орендованим обладнанням електростанцій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2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доби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Виробники електроенергії, де є орендні блоки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етичні системи (ЕС)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0:00 після звітної доби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системи (Е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СВП "Енергоринок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1:00 після звітної доби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Оперативний звіт про роботу енергоблокі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3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місяц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компанії, а також відокремлені структурні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підрозділи Міненерго України, що мають блочне устаткуванні — по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окремих блоках та групах в цілом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8 числа після звітного періоду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Оперативні техніко-економічні показники роботи електричних станцій </w:t>
            </w: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4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термінова щомісяця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етичні компанії та відокремлені структурні підрозділи Міненерго України, по електростанціях в цілому і групах блочного устаткув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8 числа після звітного періоду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Використання установленої потужності електростанцій енергокомпаиі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5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місяц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лектростанції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компаніям та регіональним ЕС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компанії, незалежно від форм власності, відокремлені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структурні одиниці та регіональні 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ГІОЦ Міненерго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8 числа після звітного періоду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технологічні порушення на електростанціях і в мережах (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6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місяц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підприємст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компанія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3 числа після звітного періоду 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компанії незалежно від форм власності та відокремлені структурні одини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технагляду Міненерго, підприємству “ЛьвівОРГРЕС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витрати палива на електростанціях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станції та обласні енергопостачальні компанії незалежно від форм власності за видами спалюваного пал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ІОЦ Мін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5 числа 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після звітного періоду</w:t>
            </w:r>
          </w:p>
        </w:tc>
      </w:tr>
      <w:tr>
        <w:trPr>
          <w:trHeight w:val="4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Звіт про обсяги поставок електроенергії незалежними постачальниками, які працюють за нерегульованими тарифами на електроенергію                         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8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доб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постачальні компанії незалежно від форми власно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системам (ЕС)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до 10:00 доби наступної за звітною 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и (Е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СВП "Енергоринок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1:00 після звітної доби</w:t>
            </w:r>
          </w:p>
        </w:tc>
      </w:tr>
      <w:tr>
        <w:trPr>
          <w:trHeight w:val="57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Баланс потужності енергосистеми у період проходження річного максимуму навантаження об'єднаної енергосистеми України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9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року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Всі електростанції, обласні енергопостачальні компанії незалежно від форм власності (по блокстанціях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ам (ЕС)</w:t>
            </w:r>
          </w:p>
          <w:p>
            <w:pPr>
              <w:pStyle w:val="Normal"/>
              <w:autoSpaceDE w:val="false"/>
              <w:rPr>
                <w:rFonts w:ascii="Verdana" w:hAnsi="Verdana" w:eastAsia="Verdana" w:cs="Verdana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25 січня</w:t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и (ЕС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го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5 лютого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Оборот електроенергії по підприємству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етичні компанії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незалежно від форм власності, станції на самостійному балансі НЕК "Укренерго"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12 числа після звітного періоду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12:00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Розрахунок вартості палив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1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генеруючі, енергопостачальні компанії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незалежно від форм власності, станції на самостійному балансі, НЕК "Енергоатом"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7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Розрахунковий кошторис витрат на виробництво                            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2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 разів на рі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генеруючі, енергопостачальні компанії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незалежно від форм власності, станції на самостійному балансі, НЕК "Укренерго"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грудень, щокварталу 5 числа після звітного періоду до 12:00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ний кошторис витрат на виробництво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3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генеруючі, енергопостачальні компанії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залежно від форм власності, станції на самостійному балансі, НЕК "Укренерг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7 числа після звітного періоду до 12:00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Розрахунок відпуску товарної продукції та прибутку енергогенеруючих компаній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4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генеруючі компанії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- го числа звітного періоду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Розрахунок відпуску продукції споживачам та прибутку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постачальних компаній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постачальні компанії незалежно від фори власності, станції на самостійному балансі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 числ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Розрахунок відпуску продукції споживачам та прибутку НЕК "Укренерго"                             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6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НЕК "Укренерго"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 числ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Витрати на ремонт (поліпшення) основних фондів                              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7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генеруючі, енергопостачальні компанії</w:t>
            </w:r>
          </w:p>
          <w:p>
            <w:pPr>
              <w:pStyle w:val="Normal"/>
              <w:autoSpaceDE w:val="false"/>
              <w:ind w:left="0" w:right="-108" w:hanging="0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залежно від форм власності, НЕК "Укренерг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7 числа після звітного періоду до 12:00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Звіт про виконання плану капітального ремонту електричних мереж                       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8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ержавні акціонерні енергопостачальні компанії, незалежно від форм власності, НЕК "Укренерг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 числа після звітного періоду до 12:00</w:t>
            </w:r>
          </w:p>
        </w:tc>
      </w:tr>
      <w:tr>
        <w:trPr>
          <w:trHeight w:val="11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добові графіки генерації по групах обладнання електростанцій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9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-двічі на рік (за травень та грудень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Всі електростанції та обласні енергопостачальні компанії незалежно від форм власності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протягом 10 днів після контрольного дня, встановленого вищестоящою організацією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uk-UA" w:eastAsia="uk-UA"/>
              </w:rPr>
              <w:t>З</w:t>
            </w:r>
            <w:r>
              <w:rPr>
                <w:rFonts w:cs="Verdana" w:ascii="Verdana" w:hAnsi="Verdana"/>
                <w:bCs/>
                <w:sz w:val="16"/>
                <w:szCs w:val="16"/>
                <w:lang w:eastAsia="uk-UA"/>
              </w:rPr>
              <w:t>віт про виконання галузевої угоди і колективного договору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вугілля від 29.10.2012 №834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ГУіКД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річна, піврічн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панії, підприємства та організації, які належать до сфери управління Міністерства енергетики та вугільної промисловості України, та господарські товариства, щодо яких Міненерговугілля здійснює управління корпоративними правами держави і які знаходяться у сфері дії Галузевих угод, стороною яких є Міненерговугілля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іністерст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енергетики та вугільної промисловості України і до Центральної ради (центрального комітету) галузевої профспілк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 підприємств вугільно-промислового комплекс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 березня наступного року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 підприємств паливно-енергетичного комплекс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5 лютого наступного рок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  <w:bookmarkStart w:id="2" w:name="_Hlk123734682"/>
            <w:bookmarkStart w:id="3" w:name="_Hlk123734682"/>
            <w:bookmarkEnd w:id="3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 w:eastAsia="uk-UA"/>
              </w:rPr>
              <w:t>Звіт промислового підприємства (об'єднання) з праці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1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підприємства, енергооб</w:t>
            </w: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єднання, компанії незалежно від форм власності та господарюв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у вищому за підпорядкування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7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Корисний відпуск електричної та теплової енергії і розрахунки за неї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2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компанії незалежно від форм власності, станції на самостійному балансі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</w:t>
            </w:r>
            <w:r>
              <w:rPr>
                <w:rFonts w:cs="Cambria Math" w:ascii="Cambria Math" w:hAnsi="Cambria Math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20 числа післ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Структура відпуску електричної і теплової енергії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3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кварталу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компанії незалежно від форм власності, станції на самостійному балансі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 числа місяця після звітного періоду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Звіт про споживання електричної енергії та потужності областями України                                   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4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доби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лектроенергетичні системи (ЕС)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НЕК "Укренерго" 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НЕК "Укренерго"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0:00 після звітної доби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виконання програм енергозбереження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ержкоменергозбереження                      від 16.12.200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№13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-Е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а та інші центральні органи виконавчої влади, Ради міністрів Автономної Республіки Крим, обласні, Київська та Севастопольська міські державні адміністрації, на які покладено виконання завдань програм енергозбере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му комітету України з енергозбереженн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 – 20 числа після звітного періоду, річна – 15 лютого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яснення до порядку складання звіту за формою №12-ЕЗ "Звіт про виконання програм енергозбереження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ержкоменергозбереження від 16.12.200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№13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я  з контролювання якості нафти і нафтопродуктів на підприємствах і організаціях України (наказ Мінпаливенерго, Держспоживстандарт від 04.06.2007 №271/121, зареєстровано в Мін'юсті 04.07.2007 за №762/14029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ро споживання електроенергії за 20__р.                         </w:t>
              <w:br/>
              <w:t xml:space="preserve">(наказ Мінпаливенерго від  01.07.2008 №352 )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35-енерг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чн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 та електростанції, які мають договори про постачання електричної енергії зі споживач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огодинного електро навантаження за режимний робочий день за ________20__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 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6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ва рази на рі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 незалежно від форм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1 січня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31 липня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5 лютого, </w:t>
              <w:br/>
              <w:t>15 серпня </w:t>
            </w:r>
          </w:p>
        </w:tc>
      </w:tr>
      <w:tr>
        <w:trPr>
          <w:trHeight w:val="86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  <w:bookmarkStart w:id="4" w:name="_Hlk123734705"/>
            <w:bookmarkStart w:id="5" w:name="_Hlk123734705"/>
            <w:bookmarkEnd w:id="5"/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ний баланс електроенергії (тис. кВт/г)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                                                         (наказ Міненерго від 14.10.1999 №289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7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- щомісяц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лектростанції, що входять до складу генеруючих компаній, станції на самостійному балансі, блокстанції, енергопостачальні компанії незалежно від форм власно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ам (ЕС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и (Е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НЕК "Укренерго" та ГІОЦ Мін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5 числа післ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введення та демонтаж компенсуючих установок за ______ квартал 20__ р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8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 незалежно від форм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 після звітного періоду 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введення та демонтаж компенсуючих установок за 20__р.                                                (наказ Мінпаливенерго від 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9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Електропередавальні організації, які здійснюють постачання електроенергії за регульованим тарифом 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числа після звітного періоду</w:t>
            </w:r>
          </w:p>
        </w:tc>
      </w:tr>
      <w:tr>
        <w:trPr>
          <w:trHeight w:val="10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введення електронагрівального обладнання у ____ кварталі (на кінець року) 20 __ р.                                                (наказ Мінпаливенерго від  01.07.2008 №35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0-енер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вартальна, річн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в АР Крим, областях, містах Києві і Севастополі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ГІОЦ Мінпаливенерго Україн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 -15 числа після звітного періоду; річна - 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виявлене невраховане споживання електричної енергії, застосування санкцій за підвищеним тарифом, про вжиті заходи до споживачів, що порушують правила користування електричною енергією за __________20__р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 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1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 - 10 (20) числ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 -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25) числ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  <w:bookmarkStart w:id="6" w:name="_Hlk123734729"/>
            <w:bookmarkStart w:id="7" w:name="_Hlk123734729"/>
            <w:bookmarkEnd w:id="7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використання капіталовкладень по об'єктах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що фінансуються за рахунок централізованих галузевих фондів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2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компанії незалежно від форм власності, підприємства та організації Міненерго, що здійснюють капітальне будівниц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3-го числа після звітного періоду</w:t>
            </w:r>
          </w:p>
        </w:tc>
      </w:tr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Введення в дію потужностей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3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місяця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компанії незалежно від форм власності, підприємства та організації Міненерго, що здійснюють капітальне будівниц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3-го числ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після звітного періоду</w:t>
            </w:r>
          </w:p>
        </w:tc>
      </w:tr>
      <w:tr>
        <w:trPr>
          <w:trHeight w:val="9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Оперативна інформація про фінансування та хід капітального будівництв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4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компанії, незалежно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від форм власності, підприємств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а організації Міненерго, що здійснюють капітальне будівниц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3-го числ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після звітного періоду</w:t>
            </w:r>
          </w:p>
        </w:tc>
      </w:tr>
      <w:tr>
        <w:trPr>
          <w:trHeight w:val="78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роботу пристроїв релейного захисту електроавтоматик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протиаварійної автоматики, каналів передачі команд та каналів телемеханіки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5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поштова щороку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АЕС,гідроенергогенеруючі компанії, генеруючі компанії, енергопостачальні компанії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залежно від форм власності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системам (ЕС)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25 січня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системи (ЕС)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71" w:hanging="0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 та підприємству "ЛьвівОРГРЕС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5-го лютого</w:t>
            </w:r>
          </w:p>
        </w:tc>
      </w:tr>
      <w:tr>
        <w:trPr>
          <w:trHeight w:val="7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роботу пристроїв електроавтоматики, проти- аварійної автоматики і каналів передачі команд та каналів телемеханіки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6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поштова що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АЕС, гідроенергогенеруючі компанії, генеруючі компанії, енергопостачальні компанії незалежно від форм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ам (ЕС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25 січн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и (Е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71" w:hanging="0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 та підприємству "ЛьвівОРГРЕС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5-го лютого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  <w:bookmarkStart w:id="8" w:name="_Hlk123734933"/>
            <w:bookmarkStart w:id="9" w:name="_Hlk123734933"/>
            <w:bookmarkEnd w:id="9"/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Звіт про роботу пристроїв релейного захисту та автоматики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РЗ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,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АЕС, гідроенергогенеруючі компанії, генеруючі компанії, енергопостачальні компанії незалежно від форм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ам (ЕС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-го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и (Е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5-го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теплопостачання та довжину теплових мереж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-е (тепломереж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поштова щороку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генеруючі компанії, обласні, міські енергопостачальні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компанії незалежно від форм власності та енергопідприємст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Управлінню координації та аналізу ефективності енергетичного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виробниц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 лютого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електростанції з техніко-економічних показників роботи устаткуванн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-ТЕХ-ТЕ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Теплові електростанції і РК Міненерго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компаніям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відокремленим структурним підрозділ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20 числа після звітного періоду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компанії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залежно від форм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2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Звіт енергокомпанії з техніко-економічних показників груп устаткування електростанцій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-ТЕХ-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Всі енергокомпанії незалежно від форм власності, структурні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підрозділи Міненер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виробіток та відпуск електроенергії та її споживанн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7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доби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Всі енергопостачальні компанії незалежно від форм власності т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лектростанції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системи (ЕС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8:00 після звітної доби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системи (ЕС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СВП "Енергоринок"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10:00 після звітної доби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їв місяць виробіток та відпуск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лектроенергії та V споживанн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8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місяця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постачальні компанії незалежно від форм власності та електростанції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етичні системи (ЕС)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3 числа після звітного періоду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системи (Е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СВП "Енергоринок"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7чист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споживання і оплату реактивної електроенергії споживачам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 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9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, 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Електропередавальні організації, які здійснюють постачання електричної енергії споживачам за регульованими тарифа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з обстежень суб'єктів господарювання у галузі електроенергетики, у сфері теплопостачання та збуту електроенергії за січень - __ 200_ р.  (наказ Мінпаливенерго від 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0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 (накопичувальн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країни в регіонах, АР Крим, областях, містах Києві та 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 та електропередавальні організації, які здійснюють постачання електричної енергії споживачам за регульованими тариф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ІОЦ Мінпалив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  <w:bookmarkStart w:id="10" w:name="_Hlk123735008"/>
            <w:bookmarkStart w:id="11" w:name="_Hlk123735008"/>
            <w:bookmarkEnd w:id="11"/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Інформація про відключення споживачів, що мають заборгованість в оплаті за використану електроенергію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1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доби, щотиж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постачальні компанії незалежно від форм власності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системи (ЕС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0:00 після звітної доби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етичні системи (ЕС)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 (Держснергонагляд України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2:00 після звітної доби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роботу у засобах масової інформації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2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Обласні міські енергопостачальні компанії незалежно від форм власності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системи (ЕС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12 числа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системи (Е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Інформація про стан юридичної роботи на підприємствах та в організаціях галузі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3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вічі на рі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Підприємства та організації галузі незалежно від форми власності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Управлінню правового забезпечення Міненер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5 липня, 15 січня</w:t>
            </w:r>
          </w:p>
        </w:tc>
      </w:tr>
      <w:tr>
        <w:trPr>
          <w:trHeight w:val="2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Структура балансу електроенергії та технологічних витрат електроенергії (ТВЕ) на передачу по електричних мережах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Б-ТВ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Акціонерні енергопостачальні компанії незалежно від форм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лектроенергетичні системи НЕК "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Укренерго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"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лектроенергетичні системи НЕК "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Укренерго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"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ГІОЦ Міненер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22 числа після звітного періоду</w:t>
            </w:r>
          </w:p>
        </w:tc>
      </w:tr>
      <w:tr>
        <w:trPr>
          <w:trHeight w:val="5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Звіт про довжину ліній електропередачі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-е (електромереж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Акціонерні енергопостачальні компанії незалежно від форм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власності та НЕК "Укренерго"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Управлінню координації передачі та постачання електроенергії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 лютого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випадки викрадання (розукомплектування) майна на об’єктах електричних мереж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4-енер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кварталу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постачальні компанії незалежно від форм власності т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НЕК "Укренерго"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10 числа місяц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ступного за звітним кварталом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щодо роботи з енергетичного нагляду та збуту електроенергії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  31.12.2003 №832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5-е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яч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країни в Автономній Республіці Крим, областях, містах Києві, Севастополі та енергопостачальні компанії, що постачають електроенергію за регульованими тарифами незалежно від форми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ІОЦ Мінпалив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щодо оцінки технічного стану об’єктів розподільчих електричних мереж станом на 01.01.20___ рок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 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6-енер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063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раз на рі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лютого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в АР Крим, областях, містах Києві та 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 лютого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лютого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щодо технологічних порушень цехового обліку на об’єктах розподільчих електричних мереж, які знаходяться в експлуатації за __ місяць  20 __ 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7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0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 областях, містах Києві та 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щодо капітального ремонту об’єктів розподільчих електричних мереж, які знаходяться в експлуатації за__ квартал 20 __ 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 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8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варталь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 областях, містах Києві та 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щодо технічного обслуговування об’єктів розподільчих електричних мереж, які знаходяться в експлуатації за __квартал 20 __ 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9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 областях, містах Києві та 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у регіонах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ї Держенергонагляду у регіон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щодо виконання Програми розвитку електричних мереж напругою 35 – 110 (150) кВ та визначення обсягів реконструкції електричних мереж напругою 0,4 – 10 кВ на 2007–2011 рр., схваленої розпорядженням Кабінету Міністрів України від 11.09.2007 №727 за 20_р. (наказ Мінпаливенерго від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0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 раз на рі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 АР Крим, областях, містах Києві та Севастополі, ГІОЦ Мінпалив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  областях, містах Києві та 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числа після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щодо виконання інвестиційної програми з  будівництва, модернізації та реконструкції  електричних мереж та обладнання, затвердженої Національною комісією регулювання електроенергетики України за __квартал 20 __ 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 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1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варталь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 АР Крим, областях, містах Києві та Севастополі, ГІОЦ Мінпалив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 областях, містах Києві та 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щодо наявності пошкоджених кабельних ліній електропередачі станом на ________ 20__ 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2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 областях, містах Києві та 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щодо забезпечення нормативного рівня надійності електропостачання споживачів станом на___ 20 __ р.                        (наказ Мінпаливенерго від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3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раз на 6 місяц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 областях, містах Києві та 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щодо наявності діючих електроустановок та мереж, які не мають власника, стано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_______20__ р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4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раз на 6 місяц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5 січн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5 липня 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 областях, містах Києві та 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20 січн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липня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25 січн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липня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розгляд звернень споживачів за січень-____ 20__ р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5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яч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1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 АР Крим,  областях, містах Києві та Севастополі, органам державної статистики у містах (районах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5 числ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звітного періоду</w:t>
            </w:r>
          </w:p>
        </w:tc>
      </w:tr>
      <w:tr>
        <w:trPr>
          <w:trHeight w:val="1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ГІОЦ Мінпаливенер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споживання електричної енергії споживачами, які розраховуються за тризонними тарифами, диференційованими за періодами часу за 20___ р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6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лютого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березня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ро організацію систем обліку активної електричної енергії у споживачів станом на 01.01.200__р. та про встановлення в електричних мережах споживачів та електропередавальних організацій систем автоматизованого обліку електричної енергії та локального устаткування збору і обробки даних (ЛУЗОД)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7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січня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в АР Крим, областях, містах Києві та 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січня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 лютого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гальна характеристика чисельного складу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поживачів електричної енергії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8-енер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аз на 12 місяц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областях, містах Києві та Севастополі, ГІОЦ Мінпаливенер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січня</w:t>
            </w:r>
          </w:p>
        </w:tc>
      </w:tr>
      <w:tr>
        <w:trPr>
          <w:trHeight w:val="5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 лютого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</w:pPr>
    <w:rPr>
      <w:szCs w:val="24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31:00Z</dcterms:created>
  <dc:creator>User</dc:creator>
  <dc:description/>
  <dc:language>en-US</dc:language>
  <cp:lastModifiedBy/>
  <cp:lastPrinted>1995-11-21T17:41:00Z</cp:lastPrinted>
  <dcterms:modified xsi:type="dcterms:W3CDTF">2024-01-09T10:08:15Z</dcterms:modified>
  <cp:revision>70</cp:revision>
  <dc:subject/>
  <dc:title>Головне контрольно-ревізійне управління</dc:title>
</cp:coreProperties>
</file>